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5007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096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434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2202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220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754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108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84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6571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7495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501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404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0132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784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3339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928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182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