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2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64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96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95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147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9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30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01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37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147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78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4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62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73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506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