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75894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35807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059616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59380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175582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71985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905174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234286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116776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482019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2343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88317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23864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