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122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50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905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98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33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458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0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033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69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4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285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389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22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5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8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