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3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874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322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18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52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788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07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5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93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72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6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544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29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69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25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