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1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6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291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2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108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032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3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626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02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973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0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32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44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