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782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23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30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22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0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709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87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35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2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268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9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56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43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692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9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609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18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