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3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820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75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800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575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01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53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86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909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10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03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70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49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760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60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