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5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95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244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11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039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8459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588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387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8940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860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756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771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5567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