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086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44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749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926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25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632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69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31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77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92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5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27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40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6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54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32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