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543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20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55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8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96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21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3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264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030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762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32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3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263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90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19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