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90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88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947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368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7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5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718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72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342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585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60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4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77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478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644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30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78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