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16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35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64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773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80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307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933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98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59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8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471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01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25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638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337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