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52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501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99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034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668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15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172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02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4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341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129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510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337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