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134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058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482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2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776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736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269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812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595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691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882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825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167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07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490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084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065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