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66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150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081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828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040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515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936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845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647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897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748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55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091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349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352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