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261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497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243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149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994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892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141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829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36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58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203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406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216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