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52451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551705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98402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552597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01208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187646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76503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595457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338905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285044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21024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18729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195373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357929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067512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511709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780470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