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9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63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37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70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50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93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09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9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6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12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6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283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11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31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83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