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24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77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52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22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85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082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976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03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54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3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3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0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62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