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946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820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207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12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302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093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293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64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855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298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323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068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347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548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73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511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879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