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49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722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9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017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001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007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80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574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730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43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539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301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395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99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564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