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3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70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065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49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708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793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14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825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113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01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839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659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460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