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686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405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464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983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870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904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562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215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701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054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630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724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287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174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511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963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420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