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44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2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07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65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44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72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29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3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01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66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5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000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62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04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