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4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56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01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72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62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4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72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42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2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1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0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6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97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