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7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48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123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25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1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73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0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35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22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4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3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3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7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41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37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