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60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32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1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78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03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73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84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40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4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76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13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59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77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84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85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