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452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936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454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8008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444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165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8590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7085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7801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6514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876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85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3775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