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094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97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0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2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8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4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71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1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8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4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7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1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14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3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33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56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4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