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9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11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34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1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718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9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502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71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38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38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508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329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65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01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7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