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635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6620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1255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980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9898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57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688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6343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7776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6948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713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273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4506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