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39563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52040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2128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54737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29108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95025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50017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24627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43387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97239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61712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14728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4884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59291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48999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35018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21468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