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479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93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021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664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183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112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808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786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758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65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528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489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107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029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803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