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7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65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91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479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713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254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3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094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9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86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3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9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9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