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0291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1726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4946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6929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2631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44413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0998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9811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0916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0512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233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072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1639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4235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9869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0344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8551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