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516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704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458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76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911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885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984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582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016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182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921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55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144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016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843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