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236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739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174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992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155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720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52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833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369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891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548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299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464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