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98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9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3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42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12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80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87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10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83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416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00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5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53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16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87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53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90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