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65844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4374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9033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15681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86242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37106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77590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90459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66130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72168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92819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88593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77604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32273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15430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