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0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44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494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399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567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487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24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36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5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50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95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826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