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53035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48219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9932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79917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50695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8933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89026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0609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6867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0387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240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357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5851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30982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28012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7790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2646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