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5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990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43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4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0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62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73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8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63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53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0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59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1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318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8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