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0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822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29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076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770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211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278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166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199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924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064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437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390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