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72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542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37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03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87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63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86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96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00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502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549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32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736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75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02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906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3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