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74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857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780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374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47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976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55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258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48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20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034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14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29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449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31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