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677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97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124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21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398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32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369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694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078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6376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676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541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7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