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225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900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69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580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62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484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034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9552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221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337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109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408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579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255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931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01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664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