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00683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64426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40732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37061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96057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38241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80602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29480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8879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25314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44147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68550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24408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2517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42807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