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6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50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390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839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4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186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572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970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16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131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811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452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725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